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составления и утвержд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лана финансово-хозяйстве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ых бюджетных образователь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чреждений Тонша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ая отделом образования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лодежной политики Тоншаев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Г.Ю. Магомедова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 31"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13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ХОЗЯЙСТВЕННО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БЮДЖЕТНЫХ ОБРАЗОВАТЕЛЬНЫХ УЧРЕЖДЕНИЙ ТОНША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образовательное учреждение детский сад №4 «Родничок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606940, Нижегородская область, Тоншаевский район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.Шайгино, ул.Строителей, д.1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НН 5234003310/ КПП 5234010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ab/>
        <w:tab/>
        <w:tab/>
        <w:t>2014 год</w:t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овый год и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31"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составления пла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дел образования администрации Тоншаев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а, осуществляющ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ункции и полномочия учредителя</w:t>
      </w:r>
    </w:p>
    <w:p>
      <w:pPr>
        <w:pStyle w:val="ConsPlusNonformat"/>
        <w:widowControl/>
        <w:jc w:val="center"/>
        <w:rPr>
          <w:u w:val="single"/>
        </w:rPr>
      </w:pPr>
      <w:r>
        <w:rPr>
          <w:rFonts w:cs="Times New Roman" w:ascii="Times New Roman" w:hAnsi="Times New Roman"/>
          <w:u w:val="single"/>
        </w:rPr>
        <w:t>рубли с точностью до второго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десятичного зна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единиц измерения показателей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ключаемых в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Тоншаево, 2013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ведения о деятельности муниципального образователь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Сведения о муниципальном образовательном учрежден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лное официальное наименование учреждения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детский сад №4 «Родничок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едения о внесении в Единый реест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номер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своения реестрового номера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00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Юридический адрес (местонахождение)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жегородская область Тоншаевский райо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.Шайгино, ул.Строителей, д.1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чтовый адрес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6940, Нижегородская область, Тоншаевский район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.Шайгино, ул.Строителей, д.1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трасль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сновной вид деятельности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 (факс) учреждения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151)94-1-9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Адрес электронной почты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уководителе учреждения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Ф.И.О. руководителя учреждения и занимаемая им должность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Елена Васильевна, заведующ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Сведения о трудовом договоре, заключенном  с руководителем учреждения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трудового договора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трудового договора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ргана исполнительной власти, заключившего трудовой договор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Тоншаев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рок действия трудового договора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ного с руководителем учре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                     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Телефон (факс) руководителя          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3151)-94-1-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. Цели и виды деятельности  муниципального образовательного учрежд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.1.Цели деятельности учреждения: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формирование общей культуры личности обучающихся на  основе  усвоения    обязательного  минимума  содержания   общеобразовательных программ;</w:t>
      </w:r>
    </w:p>
    <w:p>
      <w:pPr>
        <w:pStyle w:val="Style20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адаптацию обучающихся к жизни в обществе;</w:t>
      </w:r>
    </w:p>
    <w:p>
      <w:pPr>
        <w:pStyle w:val="Style20"/>
        <w:spacing w:lineRule="auto" w:line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оспитание гражданственности, трудолюбия, культуры поведения и речи, уважения к  правам и свободам человека,  любви  к  окружающей  природе,  Родине, семье, формирование здорового образа жизни, ответственности перед собой и обществом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оздание условий для всестороннего развития учащихся, их самореализации в творческих сферах деятельности;</w:t>
      </w:r>
    </w:p>
    <w:p>
      <w:pPr>
        <w:pStyle w:val="Style20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создание основы для осознанного выбора и последующего  освоения профессиональных образовательных программ;</w:t>
      </w:r>
    </w:p>
    <w:p>
      <w:pPr>
        <w:pStyle w:val="Style20"/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формирование духовно- нравственной личности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.2. Виды деятельности учреждения: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ализация основных общеобразовательных программ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3. Перечень услуг (работ), относящихся к основным видам деятельности: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дошкольного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казатели финансового состояния учрежд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Нефинансовые активы, всего: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50 645,9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балансовая стоимость недвижимого имущество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9283,7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Стоимость имущества, закрепленного собственником имущества за муниципальным бюджетным учреждением на праве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9283,7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Стоимость имущества, приобретенного  муниципальным бюджетным учреждением  за счет выделенных собственником имущества учреждения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Стоимость имущества, приобретенного  муниципальным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Остаточная стоимость недвижим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 Общая балансовая стоимость движимого имущества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378,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 Общая балансовая стоимость особо ценного движим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Остаточная стоимость особо ценного движим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378,3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инансовые активы, всего: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6,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Дебиторская задолженность по доходам, полученных от платной и иной приносящей доход деятельности, всего: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7,5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Дебиторская задолженность по выданным авансам, полученным за счет средств муниципального бюджета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о выданным авансам на услуги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по выданным авансам на транспорт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по выданным авансам на коммуналь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 по выданным авансам на услуги по содержанию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 по выданным авансам на проч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6. по выданным авансам на приобретение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. по выданным авансам на приобретение непроизводствен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. по выданным авансам на приобретение 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9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 по выданным авансам на прочи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Дебиторская задолженность по выданным авансам за счет доходов, полученных от платной и иной приносящей доход деятельности, всего: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 по выданным авансам на услуги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 по выданным авансам на транспорт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 по выданным авансам на коммунальны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 по выданным авансам на услуги по содержанию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 по выданным авансам на проч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. по выданным авансам на приобретение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8. по выданным авансам на приобретение непроизводствен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9. по выданным авансам на приобретение 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0 по выданным авансам на прочи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Обязательства, всего: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51,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сроченная кредиторская задолж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Кредиторская задолженность по расчетам с поставщиками и подрядчиками за счет средств муниципального бюджета,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46,0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 по начислениям на выплаты по оплате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 по оплате услуг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 по оплате транспорт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 по оплате комму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44,0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 по оплате услуг по содержанию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 по оплате прочи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7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 по приобретению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6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 по приобретению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9 по приобретению непроизводствен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0.по приобретению материальных зап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6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1.по оплате прочих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2 по платежам в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                                                      092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3.по прочим расчетам с кредито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05,2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 по начислениям на выплаты по оплате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 по оплате услуг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 по оплате транспорт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 по оплате коммун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 по оплате услуг по содержанию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6 по оплате прочи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7 по приобретению основ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8 по приобретению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9 по приобретению непроизводствен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0.по приобретению материальных зап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05,2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1.по оплате прочих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2 по платежам в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3.по прочим расчетам с кредито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Показатели по поступлениям и выплатам учреж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6"/>
        <w:gridCol w:w="1559"/>
        <w:gridCol w:w="1701"/>
        <w:gridCol w:w="708"/>
        <w:gridCol w:w="709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        </w:t>
            </w:r>
          </w:p>
        </w:tc>
      </w:tr>
      <w:tr>
        <w:trPr>
          <w:trHeight w:val="2073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юджетной классификации операции сектора государственного управл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лицевым счетам, </w:t>
              <w:br/>
              <w:t xml:space="preserve">открытым Управлении финансов Администрации Тоншаевского района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четам,  </w:t>
              <w:br/>
              <w:t xml:space="preserve">открытым в  </w:t>
              <w:br/>
              <w:t xml:space="preserve">кредитных   </w:t>
              <w:br/>
              <w:t xml:space="preserve">организациях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планируем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4,9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ходы от продажи образовательных услуг, оказываемых учреждени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,5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4 4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34 432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ыполнение муниципального задания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4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 432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. Субсидия на выполнение муниципального задания в общеобразовательных учреждениях части полномочий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2 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2 482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.Субвенция по образовательному процессу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1 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1 95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иные ц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иной приносящей доход деятельности, все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ходы от продажи образовательных услуг, оказываемых учреждени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: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7 476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37 476,9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Субсидия на выполнение муниципального задания в общеобразовательных учреждениях части полномочий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2 48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2 482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 44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 443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 03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 039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46 6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46 68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. услуги по содержанию иму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2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5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70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703,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убвенция по образовательному процессу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1 9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1 95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0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0 5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4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45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Доходы от продажи образовательных услуг, оказываемых учреждения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041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041,5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041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041,5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планируем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равочно: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обязательств, всего                      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бюджетного учреждения      ______________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Е.В Спиридо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расшифровка  подписи)</w:t>
      </w:r>
      <w:r>
        <w:rPr>
          <w:sz w:val="18"/>
          <w:szCs w:val="18"/>
        </w:rPr>
        <w:t xml:space="preserve">        </w:t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ный бухгалтер                                         ______________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Н.В. Рус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)              (расшифровка  подписи</w:t>
      </w:r>
      <w:r>
        <w:rPr/>
        <w:t xml:space="preserve">)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31"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составления и утвержд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лана финансово-хозяйстве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ых подведомствен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учреждений Тоншаев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района</w:t>
      </w:r>
    </w:p>
    <w:p>
      <w:pPr>
        <w:pStyle w:val="ConsPlusNonformat"/>
        <w:widowControl/>
        <w:numPr>
          <w:ilvl w:val="0"/>
          <w:numId w:val="0"/>
        </w:numPr>
        <w:outlineLvl w:val="1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ПЕРАЦИЯХ С СУБСИДИЯМИ, ПРЕДОСТАВЛЕННЫ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МУ УЧРЕЖДЕНИЮ НА ВЫПОЛНЕНИЕ МУНИЦИПАЛЬНОГО ЗАДА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4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97500</wp:posOffset>
                </wp:positionH>
                <wp:positionV relativeFrom="paragraph">
                  <wp:posOffset>84455</wp:posOffset>
                </wp:positionV>
                <wp:extent cx="1059180" cy="454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54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58271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222538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6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57.65pt;mso-wrap-distance-left:9pt;mso-wrap-distance-right:9pt;mso-wrap-distance-top:0pt;mso-wrap-distance-bottom:0pt;margin-top:6.65pt;mso-position-vertical-relative:text;margin-left:4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1016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58271716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2253824000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074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6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Форма по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ОКУД</w:t>
        </w:r>
      </w:hyperlink>
      <w:r>
        <w:rPr>
          <w:rFonts w:cs="Times New Roman" w:ascii="Times New Roman" w:hAnsi="Times New Roman"/>
        </w:rPr>
        <w:t xml:space="preserve">     </w:t>
      </w:r>
      <w:r>
        <w:rPr/>
        <w:t xml:space="preserve">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от "31" декабря 2013 г.       Дата</w:t>
      </w:r>
      <w:r>
        <w:rPr/>
        <w:tab/>
        <w:tab/>
        <w:t xml:space="preserve">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ab/>
        <w:tab/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Муниципальное учреждение  </w:t>
      </w:r>
      <w:r>
        <w:rPr>
          <w:rFonts w:cs="Times New Roman" w:ascii="Times New Roman" w:hAnsi="Times New Roman"/>
          <w:b/>
        </w:rPr>
        <w:t>Муниципальное образовательное учреждение детский сад №4 «Родничок»</w:t>
      </w:r>
      <w:r>
        <w:rPr/>
        <w:t xml:space="preserve">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color w:val="0066FF"/>
        </w:rPr>
        <w:t>ОКПО</w:t>
      </w:r>
      <w:r>
        <w:rPr>
          <w:rFonts w:cs="Times New Roman" w:ascii="Times New Roman" w:hAnsi="Times New Roman"/>
        </w:rPr>
        <w:t xml:space="preserve">           </w:t>
      </w:r>
      <w:r>
        <w:rPr/>
        <w:t xml:space="preserve">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ab/>
      </w:r>
      <w:r>
        <w:rPr>
          <w:rFonts w:cs="Times New Roman" w:ascii="Times New Roman" w:hAnsi="Times New Roman"/>
        </w:rPr>
        <w:t>Дата</w:t>
      </w:r>
      <w:r>
        <w:rPr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89979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523400331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5234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6pt;mso-wrap-distance-left:9pt;mso-wrap-distance-right:9pt;mso-wrap-distance-top:0pt;mso-wrap-distance-bottom:0pt;margin-top:7.3pt;mso-position-vertical-relative:text;margin-left:2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5234003310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5234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Н/КПП </w:t>
      </w:r>
      <w:r>
        <w:rPr/>
        <w:t xml:space="preserve">               </w:t>
      </w:r>
      <w:r>
        <w:rPr>
          <w:rFonts w:cs="Times New Roman" w:ascii="Times New Roman" w:hAnsi="Times New Roman"/>
        </w:rPr>
        <w:t xml:space="preserve">представления        </w:t>
      </w:r>
      <w:r>
        <w:rPr/>
        <w:t xml:space="preserve">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предыдущих</w:t>
      </w:r>
      <w:r>
        <w:rPr/>
        <w:t xml:space="preserve">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Сведений   </w:t>
      </w:r>
      <w:r>
        <w:rPr/>
        <w:t xml:space="preserve">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Наименование бюджета        </w:t>
      </w:r>
      <w:r>
        <w:rPr>
          <w:b/>
        </w:rPr>
        <w:t>Бюджет Тоншаевского муниципального района</w:t>
      </w:r>
      <w:r>
        <w:rPr/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ОКАТО</w:t>
        </w:r>
      </w:hyperlink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  <w:r>
        <w:rPr/>
        <w:t xml:space="preserve">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осуществляющего функции</w:t>
      </w:r>
      <w:r>
        <w:rPr/>
        <w:t xml:space="preserve">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и полномочия учредителя</w:t>
      </w:r>
      <w:r>
        <w:rPr/>
        <w:t xml:space="preserve">    </w:t>
      </w:r>
      <w:r>
        <w:rPr>
          <w:b/>
        </w:rPr>
        <w:t>Отдел образования Тоншаевского муниципального района</w:t>
      </w:r>
      <w:r>
        <w:rPr/>
        <w:t xml:space="preserve">    </w:t>
      </w:r>
      <w:r>
        <w:rPr>
          <w:rFonts w:cs="Times New Roman" w:ascii="Times New Roman" w:hAnsi="Times New Roman"/>
        </w:rPr>
        <w:t>Глава по БК</w:t>
      </w:r>
      <w:r>
        <w:rPr/>
        <w:t xml:space="preserve">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  <w:r>
        <w:rPr/>
        <w:t xml:space="preserve">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осуществляющего ведение</w:t>
      </w:r>
      <w:r>
        <w:rPr/>
        <w:t xml:space="preserve">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лицевого счета </w:t>
      </w:r>
      <w:r>
        <w:rPr/>
        <w:t xml:space="preserve">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eastAsia="Courier New"/>
        </w:rPr>
        <w:t xml:space="preserve"> </w:t>
      </w:r>
      <w:r>
        <w:rPr>
          <w:b/>
        </w:rPr>
        <w:t>Управление финансов администрации Тоншаевского района</w:t>
      </w:r>
      <w:r>
        <w:rPr/>
        <w:t xml:space="preserve">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ОКЕИ</w:t>
        </w:r>
      </w:hyperlink>
      <w:r>
        <w:rPr/>
        <w:t xml:space="preserve">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Единица измерения: руб. (с точностью до второго</w:t>
      </w:r>
      <w:r>
        <w:rPr/>
        <w:t xml:space="preserve">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десятичного знака)</w:t>
      </w:r>
      <w:r>
        <w:rPr/>
        <w:t xml:space="preserve">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ОКВ</w:t>
        </w:r>
      </w:hyperlink>
      <w:r>
        <w:rPr/>
        <w:t xml:space="preserve">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>
          <w:b/>
        </w:rPr>
        <w:t>руб.</w:t>
      </w:r>
      <w:r>
        <w:rPr/>
        <w:t xml:space="preserve">  </w:t>
      </w:r>
      <w:r>
        <w:rPr>
          <w:rFonts w:cs="Times New Roman" w:ascii="Times New Roman" w:hAnsi="Times New Roman"/>
        </w:rPr>
        <w:t>(наименование иностранной валю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905"/>
        <w:gridCol w:w="850"/>
        <w:gridCol w:w="2025"/>
        <w:gridCol w:w="1377"/>
        <w:gridCol w:w="1323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субсиди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</w:t>
              <w:br/>
              <w:t>субсидии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КОСГУ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решенный к     </w:t>
              <w:br/>
              <w:t>использованию остаток</w:t>
              <w:br/>
              <w:t xml:space="preserve">субсидии прошлых лет </w:t>
              <w:br/>
              <w:t xml:space="preserve">на начало 2012 г.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убсидия на выпол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443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443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задания 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 039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 039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образовательны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х в ча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68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680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мочий областн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2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520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5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500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6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600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7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703,40</w:t>
            </w:r>
          </w:p>
        </w:tc>
      </w:tr>
      <w:tr>
        <w:trPr>
          <w:trHeight w:val="348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82 48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982 485,4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0 50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0 500,00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4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 450,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71 950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71 950,00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54 432,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54 435,40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Номер страницы</w:t>
      </w: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68975</wp:posOffset>
                </wp:positionH>
                <wp:positionV relativeFrom="paragraph">
                  <wp:posOffset>55245</wp:posOffset>
                </wp:positionV>
                <wp:extent cx="74549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7.5pt;mso-wrap-distance-left:9pt;mso-wrap-distance-right:9pt;mso-wrap-distance-top:0pt;mso-wrap-distance-bottom:0pt;margin-top:4.35pt;mso-position-vertical-relative:text;margin-left:454.25pt;mso-position-horizontal-relative:page">
                <v:fill opacity="0f"/>
                <v:textbox inset="0in,0in,0in,0in">
                  <w:txbxContent>
                    <w:tbl>
                      <w:tblPr>
                        <w:tblW w:w="1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Всего страниц</w:t>
      </w:r>
      <w:r>
        <w:rPr/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____________  </w:t>
        <w:tab/>
      </w:r>
      <w:r>
        <w:rPr>
          <w:rFonts w:cs="Times New Roman" w:ascii="Times New Roman" w:hAnsi="Times New Roman"/>
          <w:u w:val="single"/>
        </w:rPr>
        <w:t>Е.В. Спиридо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(расшифровка  подписи)</w:t>
      </w:r>
      <w:r>
        <w:rPr/>
        <w:t xml:space="preserve">        </w:t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КА ОРГАНА, ОСУЩЕСТВЛЯЮЩЕГО ВЕДЕНИЕ ЛИЦЕВОГО СЧЕТА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Ответственный    ___________   _________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итель     (должность)   (подпись)</w:t>
        <w:tab/>
        <w:t xml:space="preserve">            (расшифровка          (телефо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"__" ____________ 20__ г.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___________                  _________         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  ____________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(подпись)           (расшифровка подписи)     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рядку составления и утвержд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лана финансово-хозяйстве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муниципальных подведомственны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учреждений Тоншаев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униципального района</w:t>
      </w:r>
    </w:p>
    <w:p>
      <w:pPr>
        <w:pStyle w:val="ConsPlusNonformat"/>
        <w:widowControl/>
        <w:numPr>
          <w:ilvl w:val="0"/>
          <w:numId w:val="0"/>
        </w:numPr>
        <w:outlineLvl w:val="1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ConsPlusNonformat"/>
        <w:widowControl/>
        <w:numPr>
          <w:ilvl w:val="0"/>
          <w:numId w:val="0"/>
        </w:numPr>
        <w:outlineLvl w:val="1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ПЕРАЦИЯХ С СУБСИДИЯМИ, ПРЕДОСТАВЛЕННЫ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МУ УЧРЕЖДЕНИЮ НА ВЫПОЛНЕНИЕ МУНИЦИПАЛЬНОГО ЗАДА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14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97500</wp:posOffset>
                </wp:positionH>
                <wp:positionV relativeFrom="paragraph">
                  <wp:posOffset>84455</wp:posOffset>
                </wp:positionV>
                <wp:extent cx="1059180" cy="45421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54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582717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2225382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6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57.65pt;mso-wrap-distance-left:9pt;mso-wrap-distance-right:9pt;mso-wrap-distance-top:0pt;mso-wrap-distance-bottom:0pt;margin-top:6.65pt;mso-position-vertical-relative:text;margin-left:425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1016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58271716</w:t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2253824000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074</w:t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6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Форма по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ОКУД</w:t>
        </w:r>
      </w:hyperlink>
      <w:r>
        <w:rPr>
          <w:rFonts w:cs="Times New Roman" w:ascii="Times New Roman" w:hAnsi="Times New Roman"/>
        </w:rPr>
        <w:t xml:space="preserve">     </w:t>
      </w:r>
      <w:r>
        <w:rPr/>
        <w:t xml:space="preserve">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от "31" декабря 2013 г.       Дата</w:t>
      </w:r>
      <w:r>
        <w:rPr/>
        <w:tab/>
        <w:tab/>
        <w:t xml:space="preserve">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ab/>
        <w:tab/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Муниципальное учреждение  </w:t>
      </w:r>
      <w:r>
        <w:rPr>
          <w:rFonts w:cs="Times New Roman" w:ascii="Times New Roman" w:hAnsi="Times New Roman"/>
          <w:b/>
        </w:rPr>
        <w:t>Муниципальное образовательное учреждение детский сад №4 «Родничок»</w:t>
      </w:r>
      <w:r>
        <w:rPr/>
        <w:t xml:space="preserve">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color w:val="0066FF"/>
        </w:rPr>
        <w:t>ОКПО</w:t>
      </w:r>
      <w:r>
        <w:rPr>
          <w:rFonts w:cs="Times New Roman" w:ascii="Times New Roman" w:hAnsi="Times New Roman"/>
        </w:rPr>
        <w:t xml:space="preserve">           </w:t>
      </w:r>
      <w:r>
        <w:rPr/>
        <w:t xml:space="preserve">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ab/>
      </w:r>
      <w:r>
        <w:rPr>
          <w:rFonts w:cs="Times New Roman" w:ascii="Times New Roman" w:hAnsi="Times New Roman"/>
        </w:rPr>
        <w:t>Дата</w:t>
      </w:r>
      <w:r>
        <w:rPr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899795" cy="330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5234003310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5234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6pt;mso-wrap-distance-left:9pt;mso-wrap-distance-right:9pt;mso-wrap-distance-top:0pt;mso-wrap-distance-bottom:0pt;margin-top:7.3pt;mso-position-vertical-relative:text;margin-left:2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5234003310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5234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Н/КПП </w:t>
      </w:r>
      <w:r>
        <w:rPr/>
        <w:t xml:space="preserve">               </w:t>
      </w:r>
      <w:r>
        <w:rPr>
          <w:rFonts w:cs="Times New Roman" w:ascii="Times New Roman" w:hAnsi="Times New Roman"/>
        </w:rPr>
        <w:t xml:space="preserve">представления        </w:t>
      </w:r>
      <w:r>
        <w:rPr/>
        <w:t xml:space="preserve">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предыдущих</w:t>
      </w:r>
      <w:r>
        <w:rPr/>
        <w:t xml:space="preserve">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Сведений   </w:t>
      </w:r>
      <w:r>
        <w:rPr/>
        <w:t xml:space="preserve">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Наименование бюджета        </w:t>
      </w:r>
      <w:r>
        <w:rPr>
          <w:b/>
        </w:rPr>
        <w:t>Бюджет Тоншаевского муниципального района</w:t>
      </w:r>
      <w:r>
        <w:rPr/>
        <w:t xml:space="preserve">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ОКАТО</w:t>
        </w:r>
      </w:hyperlink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  <w:r>
        <w:rPr/>
        <w:t xml:space="preserve">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осуществляющего функции</w:t>
      </w:r>
      <w:r>
        <w:rPr/>
        <w:t xml:space="preserve">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и полномочия учредителя</w:t>
      </w:r>
      <w:r>
        <w:rPr/>
        <w:t xml:space="preserve">    </w:t>
      </w:r>
      <w:r>
        <w:rPr>
          <w:b/>
        </w:rPr>
        <w:t>Отдел образования администрации Тоншаевского муниципального района</w:t>
      </w:r>
      <w:r>
        <w:rPr/>
        <w:t xml:space="preserve">    </w:t>
      </w:r>
      <w:r>
        <w:rPr>
          <w:rFonts w:cs="Times New Roman" w:ascii="Times New Roman" w:hAnsi="Times New Roman"/>
        </w:rPr>
        <w:t>Глава по БК</w:t>
      </w:r>
      <w:r>
        <w:rPr/>
        <w:t xml:space="preserve">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именование органа,</w:t>
      </w:r>
      <w:r>
        <w:rPr/>
        <w:t xml:space="preserve">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осуществляющего ведение</w:t>
      </w:r>
      <w:r>
        <w:rPr/>
        <w:t xml:space="preserve">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лицевого счета </w:t>
      </w:r>
      <w:r>
        <w:rPr/>
        <w:t xml:space="preserve">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/>
        </w:rPr>
        <w:t xml:space="preserve">  </w:t>
      </w:r>
      <w:r>
        <w:rPr>
          <w:b/>
        </w:rPr>
        <w:t>Управление финансов администрации Тоншаевского района</w:t>
      </w:r>
      <w:r>
        <w:rPr/>
        <w:t xml:space="preserve">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ОКЕИ</w:t>
        </w:r>
      </w:hyperlink>
      <w:r>
        <w:rPr/>
        <w:t xml:space="preserve">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Единица измерения: руб. (с точностью до второго</w:t>
      </w:r>
      <w:r>
        <w:rPr/>
        <w:t xml:space="preserve">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десятичного знака)</w:t>
      </w:r>
      <w:r>
        <w:rPr/>
        <w:t xml:space="preserve">                                          </w:t>
      </w:r>
      <w:r>
        <w:rPr>
          <w:rFonts w:cs="Times New Roman" w:ascii="Times New Roman" w:hAnsi="Times New Roman"/>
        </w:rPr>
        <w:t xml:space="preserve">по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ОКВ</w:t>
        </w:r>
      </w:hyperlink>
      <w:r>
        <w:rPr/>
        <w:t xml:space="preserve">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>
          <w:b/>
        </w:rPr>
        <w:t>руб.</w:t>
      </w:r>
      <w:r>
        <w:rPr/>
        <w:t xml:space="preserve">  </w:t>
      </w:r>
      <w:r>
        <w:rPr>
          <w:rFonts w:cs="Times New Roman" w:ascii="Times New Roman" w:hAnsi="Times New Roman"/>
        </w:rPr>
        <w:t>(наименование иностранной валю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215"/>
        <w:gridCol w:w="810"/>
        <w:gridCol w:w="945"/>
        <w:gridCol w:w="2025"/>
        <w:gridCol w:w="1620"/>
        <w:gridCol w:w="1080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субсиди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</w:t>
              <w:br/>
              <w:t>субсиди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КОСГУ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решенный к     </w:t>
              <w:br/>
              <w:t>использованию остаток</w:t>
              <w:br/>
              <w:t xml:space="preserve">субсидии прошлых лет </w:t>
              <w:br/>
              <w:t xml:space="preserve">на начало 2012 г.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, поступающие о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041,57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я услуг и ино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осящей дох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1,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 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041,57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Номер страницы</w:t>
      </w: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768975</wp:posOffset>
                </wp:positionH>
                <wp:positionV relativeFrom="paragraph">
                  <wp:posOffset>55245</wp:posOffset>
                </wp:positionV>
                <wp:extent cx="745490" cy="349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4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pt;height:27.5pt;mso-wrap-distance-left:9pt;mso-wrap-distance-right:9pt;mso-wrap-distance-top:0pt;mso-wrap-distance-bottom:0pt;margin-top:4.35pt;mso-position-vertical-relative:text;margin-left:454.25pt;mso-position-horizontal-relative:page">
                <v:fill opacity="0f"/>
                <v:textbox inset="0in,0in,0in,0in">
                  <w:txbxContent>
                    <w:tbl>
                      <w:tblPr>
                        <w:tblW w:w="1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4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Всего страниц</w:t>
      </w:r>
      <w:r>
        <w:rPr/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_____________  </w:t>
        <w:tab/>
        <w:t xml:space="preserve">       </w:t>
      </w:r>
      <w:r>
        <w:rPr>
          <w:rFonts w:cs="Times New Roman" w:ascii="Times New Roman" w:hAnsi="Times New Roman"/>
          <w:u w:val="single"/>
        </w:rPr>
        <w:t>Е.В. Спиридо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(расшифровка  подписи)</w:t>
      </w:r>
      <w:r>
        <w:rPr/>
        <w:t xml:space="preserve">        </w:t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КА ОРГАНА, ОСУЩЕСТВЛЯЮЩЕГО ВЕДЕНИЕ ЛИЦЕВОГО СЧЕТА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Ответственный    ___________   _________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итель     (должность)   (подпись)</w:t>
        <w:tab/>
        <w:t xml:space="preserve">            (расшифровка          (телефон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"__" ____________ 20__ г.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исполнитель ___________                  _________          </w:t>
      </w:r>
      <w:r>
        <w:rPr>
          <w:rFonts w:cs="Times New Roman" w:ascii="Times New Roman" w:hAnsi="Times New Roman"/>
          <w:u w:val="single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  ____________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(подпись)           (расшифровка подписи)     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850" w:right="848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530;fld=134" TargetMode="External"/><Relationship Id="rId3" Type="http://schemas.openxmlformats.org/officeDocument/2006/relationships/hyperlink" Target="consultantplus://offline/main?base=LAW;n=112382;fld=134" TargetMode="External"/><Relationship Id="rId4" Type="http://schemas.openxmlformats.org/officeDocument/2006/relationships/hyperlink" Target="consultantplus://offline/main?base=LAW;n=53610;fld=134" TargetMode="External"/><Relationship Id="rId5" Type="http://schemas.openxmlformats.org/officeDocument/2006/relationships/hyperlink" Target="consultantplus://offline/main?base=LAW;n=112377;fld=134" TargetMode="External"/><Relationship Id="rId6" Type="http://schemas.openxmlformats.org/officeDocument/2006/relationships/hyperlink" Target="consultantplus://offline/main?base=LAW;n=112530;fld=134" TargetMode="External"/><Relationship Id="rId7" Type="http://schemas.openxmlformats.org/officeDocument/2006/relationships/hyperlink" Target="consultantplus://offline/main?base=LAW;n=112382;fld=134" TargetMode="External"/><Relationship Id="rId8" Type="http://schemas.openxmlformats.org/officeDocument/2006/relationships/hyperlink" Target="consultantplus://offline/main?base=LAW;n=53610;fld=134" TargetMode="External"/><Relationship Id="rId9" Type="http://schemas.openxmlformats.org/officeDocument/2006/relationships/hyperlink" Target="consultantplus://offline/main?base=LAW;n=112377;fld=13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7:00Z</dcterms:created>
  <dc:creator>FO</dc:creator>
  <dc:description/>
  <cp:keywords/>
  <dc:language>en-US</dc:language>
  <cp:lastModifiedBy>Вера Григорьевна Афанасьева</cp:lastModifiedBy>
  <cp:lastPrinted>2014-03-12T10:06:00Z</cp:lastPrinted>
  <dcterms:modified xsi:type="dcterms:W3CDTF">2014-03-12T06:06:00Z</dcterms:modified>
  <cp:revision>48</cp:revision>
  <dc:subject/>
  <dc:title>МИНИСТЕРСТВО ТРАНСПОРТА РОССИЙСКОЙ ФЕДЕРАЦИИ</dc:title>
</cp:coreProperties>
</file>